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354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3544" w:right="-1" w:hanging="0"/>
        <w:jc w:val="center"/>
        <w:rPr/>
      </w:pPr>
      <w:r>
        <w:rPr>
          <w:sz w:val="28"/>
          <w:szCs w:val="28"/>
        </w:rPr>
        <w:t>«Обеспечение качественными услугами</w:t>
      </w:r>
    </w:p>
    <w:p>
      <w:pPr>
        <w:pStyle w:val="Normal"/>
        <w:ind w:left="354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населения, </w:t>
      </w:r>
    </w:p>
    <w:p>
      <w:pPr>
        <w:pStyle w:val="Normal"/>
        <w:ind w:left="3544" w:right="-1" w:hanging="0"/>
        <w:jc w:val="center"/>
        <w:rPr/>
      </w:pPr>
      <w:r>
        <w:rPr>
          <w:sz w:val="28"/>
          <w:szCs w:val="28"/>
        </w:rPr>
        <w:t>дорожной деятельности и транспорта</w:t>
      </w:r>
    </w:p>
    <w:p>
      <w:pPr>
        <w:pStyle w:val="Normal"/>
        <w:ind w:left="3544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ConsPlusTitle"/>
        <w:widowControl/>
        <w:ind w:left="4962" w:firstLine="439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Подпрограмма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«Мероприятия в сфере жилищно-коммунального</w:t>
      </w:r>
    </w:p>
    <w:p>
      <w:pPr>
        <w:pStyle w:val="TextBody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>хозяйства Златоустовского городского округа»</w:t>
      </w:r>
    </w:p>
    <w:p>
      <w:pPr>
        <w:pStyle w:val="Normal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 Паспорт Под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6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2977"/>
        <w:gridCol w:w="850"/>
        <w:gridCol w:w="851"/>
        <w:gridCol w:w="850"/>
        <w:gridCol w:w="851"/>
        <w:gridCol w:w="828"/>
      </w:tblGrid>
      <w:tr>
        <w:trPr>
          <w:trHeight w:val="5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20"/>
                <w:tab w:val="left" w:pos="32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казенное учреждение Златоустовского городского округа «Управление жилищно-коммунального хозяйства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– МКУ ЗГО «УЖКХ»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и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ой сферы для комфортных условий проживания населения Златоустовского городского округа (далее – округа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ффективность, устойчивость и надежность функционирования жилищно-коммунальн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2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  <w:r>
              <w:rPr>
                <w:bCs/>
                <w:iCs/>
                <w:color w:val="000000"/>
                <w:sz w:val="24"/>
                <w:szCs w:val="24"/>
              </w:rPr>
              <w:t>есперебойное обеспечение населения округа питьевой водой нормативного качества в достаточном количестве.</w:t>
            </w:r>
          </w:p>
          <w:p>
            <w:pPr>
              <w:pStyle w:val="Normal"/>
              <w:tabs>
                <w:tab w:val="clear" w:pos="720"/>
                <w:tab w:val="left" w:pos="362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2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овышение качества оказываемых услуг населению                      по водоснабжению, водоотведению, теплоснабжению                            и  электроснабжению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  <w:tab w:val="left" w:pos="362" w:leader="none"/>
              </w:tabs>
              <w:suppressAutoHyphens w:val="true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 xml:space="preserve">Обеспечение надежности функционирования систем водоснабжения, водоотведения, теплоснабжения                                   и электроснабж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2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явление, восстановление с последующей передачей                  на обслуживание бесхозяйных сетей водоснабжения,  водоотведения, теплоснабжения и электроснабжения                         на территории округ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2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одернизация объектов коммунальной инфраструктуры                  с высоким уровнем износа.</w:t>
            </w:r>
          </w:p>
          <w:p>
            <w:pPr>
              <w:pStyle w:val="Style17"/>
              <w:widowControl/>
              <w:numPr>
                <w:ilvl w:val="0"/>
                <w:numId w:val="11"/>
              </w:numPr>
              <w:tabs>
                <w:tab w:val="clear" w:pos="720"/>
                <w:tab w:val="left" w:pos="362" w:leader="none"/>
              </w:tabs>
              <w:suppressAutoHyphens w:val="true"/>
              <w:ind w:left="0" w:hanging="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ижение загрязнения водных объектов, используемых для питьевого водоснабжения  и сохранение их запас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lang w:eastAsia="ar-SA"/>
              </w:rPr>
            </w:pPr>
            <w:r>
              <w:rPr>
                <w:rFonts w:cs="Times New Roman"/>
                <w:bCs/>
                <w:iCs/>
                <w:color w:val="00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везенн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усора, вывезенного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территорий несанкционирован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ритория скверов, парков, кладбищ, подвергшихся противоклещево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дератизационной обрабо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ая территория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ленные безнадзорные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20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 ремонт металлических лест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ка урн и скамеек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 урна/1 скамей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етских игровых и спортив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(реконструкция) контейнер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ревезенных пассажи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конструируемые объекты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Уровень износа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ненных  лю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промывки колл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газового оборудования (приборы учет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обслуживаемо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и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ченная электроэнергия, расходуемая н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,2</w:t>
            </w:r>
          </w:p>
        </w:tc>
      </w:tr>
      <w:tr>
        <w:trPr>
          <w:trHeight w:val="5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7 годы</w:t>
            </w:r>
          </w:p>
        </w:tc>
      </w:tr>
      <w:tr>
        <w:trPr>
          <w:trHeight w:val="3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</w:t>
            </w:r>
            <w:r>
              <w:rPr>
                <w:color w:val="000000"/>
                <w:spacing w:val="-4"/>
                <w:kern w:val="2"/>
                <w:sz w:val="24"/>
                <w:szCs w:val="24"/>
              </w:rPr>
              <w:t>объем финансирования Подпрограммы – 505 980,34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478 289,94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14 690,4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 – 13 000,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4 г. – 234 067,97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233 770,37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5 г. – 207 837,77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181 040,17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13 7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 – 13 00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6 г. – 32 037,30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31 739,7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 – 0,0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в 2017 г. – 32 037,30 тыс. руб.: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– 31 739,7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 – 297,60 тыс. руб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 – 0,00 тыс. руб.</w:t>
            </w:r>
          </w:p>
        </w:tc>
      </w:tr>
      <w:tr>
        <w:trPr>
          <w:trHeight w:val="2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 Подпрограммы  </w:t>
            </w:r>
          </w:p>
        </w:tc>
        <w:tc>
          <w:tcPr>
            <w:tcW w:w="7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000 жителей в год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вышение уровня освещения территории округа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</w:t>
            </w:r>
            <w:r>
              <w:rPr>
                <w:bCs/>
                <w:iCs/>
                <w:color w:val="000000"/>
                <w:sz w:val="24"/>
                <w:szCs w:val="24"/>
              </w:rPr>
              <w:t>беспечение питьевой водой нормативного качеств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432" w:leader="none"/>
                <w:tab w:val="left" w:pos="462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сстановление и передача отремонтированных бесхозяйных сетей водоснабжения, водоотведения, теплоснабжения                                 и электроснабжения на обслуживание сетевым организациям –                   1 233 м., в том числе в 2014 г. – 383 м., в 2015 г. – 850 м., в 2016 г. –  0 м, в 2017 году – 0 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  <w:tab w:val="left" w:pos="462" w:leader="none"/>
                <w:tab w:val="left" w:pos="512" w:leader="none"/>
              </w:tabs>
              <w:suppressAutoHyphens w:val="true"/>
              <w:snapToGrid w:val="false"/>
              <w:ind w:lef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кращение износа объектов коммунальной инфраструктуры                до 54,5 процен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suppressAutoHyphens w:val="tru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предоставляемых потребителям коммунальных услуг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Характеристика сферы реализации подпрограммы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проблем в сфере жилищно-коммунального хозяйства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Целесообразность разработки Подпрограммы «Мероприятия в сфере жилищно-коммунального хозяйства Златоустовского городского округа»      (далее – Подпрограмма) продиктована наличием на территории округа наличием проблем. Недостаточно комфортные условия для проживания, работы и отдыха населения, выполнения текущих работ по благоустройству                и санитарной очистке территорий привели к необходимости решения поставленных задач. В связи с некачественным наружным освещением, повышенном уровне износа инженерных сетей на объектах жилищного                       и коммунального хозяйства, возникают ситуации угрожающих жизни                            и здоровью гражда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ичин возникновения проблемы и возможности ее решения                   в рамках данной Подпрограммы приводится в разрезе объектов, подлежащих благоустройств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/>
      </w:pPr>
      <w:r>
        <w:rPr>
          <w:color w:val="000000"/>
          <w:sz w:val="28"/>
          <w:szCs w:val="28"/>
        </w:rPr>
        <w:t>Мероприятия по отлову безнадзорных животных, предупреждению                и ликвидации болезней животных, лечение, защита населения от болезней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 отсутствия разъяснительной работы ветеринарных                                          и санэпиднадзорных служб среди населения о соблюдении санитарно-ветеринарных правил в целях предупреждения заболеваний животных и людей бешенством и другими инфекциями и несоблюдения общих требований                        к содержанию животных населением на территории округа регулярно появляется большое количество стайных агрессивных, бродячих животных, которые подлежат отлову. Значимость данного мероприятия состоит                          в ограждении населения от животных больных особо опасной для жизни                       и здоровья человека инфекц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устрйство кладбищ, содержание мест захоронения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содержанию мест захоронения на территории округа позволят  осуществлять обеспечение потребностей в местах для захоронения                 с соблюдением санитарно-эпидемиологических и экологических норм, позволят улучшить культуру обслуживания посетителей кладбищ, повысить уровень транспортной и пешеходной доступности к местам погребения. Мероприятия включают в себя  ликвидацию несанкционированных свалок                    с территорий мест захоронения, содержание и очистка подъездных путей, противоклещевая обработка, расчистка площадей для подготовки новых мест захорон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ийные свалки, мусор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причина наличия несанкционированных свалок на территории округа – захламление путем несанкционированной выгрузки бытовых                           и строительных отходов организациями и жителями округа. Несмотря на то, что постоянно проводятся работы по ликвидации свалок остается сложной проблема сбора бытовых отходов в зоне частного сектора, периодически возникающих стихийных свалок вдоль дорог, оврагов. Бытовые отходы являются источником бактериального загрязнения почв, поверхностных                        и грунтовых вод, идеальной средой для развития возбудителей кишечных инфекций, размножения крыс и мышей, являются главным источником переноса различных инфекций. В связи с этим возникает необходимость                        в организации мероприятий по своевременной и качественной уборке несанкционированных свалок, разработке мероприятий по сбору и вывозу твердых бытовых отходов территорий КТОС. Для этих целей предусмотрено приобретение мусоровоз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мероприят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о вознаграждение председателям КТОС за выполнение поручений жителей КТОС и выполнение работ, предусмотренных планом, субсидии на возмещение затрат в связи с оказанием услуг по перевозке пассажиров городским пассажирским транспортом общего пользова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Обеспечение населения качественной питьевой водой является одним                из важнейших условий повышения качества и продолжительности жизни жителей округа. Некачественная вода является прямой или косвенной причиной большинства заболеваний. Увеличение продолжительности жизни является одним из главных приоритетов стратегии развития округа                              до 2020 года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Для питьевого водоснабжения округа используются поверхностные                    и подземные источники. В качестве поверхностных источников, для которых характерна повышенная цветность, окисляемость, значительное содержание органических веществ, используются воды рек Малая Тесьма, Большая Тесьма и Ай. На этих реках сооружены плотины, образующие водохранилища.</w:t>
      </w:r>
    </w:p>
    <w:p>
      <w:pPr>
        <w:pStyle w:val="TextBody"/>
        <w:suppressAutoHyphens w:val="true"/>
        <w:ind w:firstLine="709"/>
        <w:rPr/>
      </w:pPr>
      <w:r>
        <w:rPr>
          <w:iCs/>
          <w:sz w:val="28"/>
          <w:szCs w:val="28"/>
        </w:rPr>
        <w:t xml:space="preserve">Насосно-фильтровальная станция (далее – НФС) на реке Большая Тесьма </w:t>
      </w:r>
      <w:r>
        <w:rPr>
          <w:bCs/>
          <w:iCs/>
          <w:sz w:val="28"/>
          <w:szCs w:val="28"/>
        </w:rPr>
        <w:t>снабжает питьевой водой районы: вокзал, центр города, Северо-Запад, металлургический завод</w:t>
      </w:r>
      <w:r>
        <w:rPr>
          <w:iCs/>
          <w:sz w:val="28"/>
          <w:szCs w:val="28"/>
        </w:rPr>
        <w:t>.</w:t>
      </w:r>
    </w:p>
    <w:p>
      <w:pPr>
        <w:pStyle w:val="TextBody"/>
        <w:suppressAutoHyphens w:val="tru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роена в 1929 году. После реконструкции в 1983 году НФС на реке Большая Тесьма имеет производительность 62 тыс. куб.м./сут.</w:t>
      </w:r>
    </w:p>
    <w:p>
      <w:pPr>
        <w:pStyle w:val="TextBody"/>
        <w:suppressAutoHyphens w:val="true"/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да на Тесьминскую НФС поступает из двух водохранилищ: на реке Большая Тесьма объемом 7 млн. 600 тыс. куб.м./сут., на реке Малая Тесьма объемом 1 млн. 145 тыс. куб.м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Водохранилище на реке Малая Тесьма выполняет функцию резервного,                 в настоящее время находится в стадии реконструкции. Цель реконструкции: увеличение полезной водоотдачи, углубление чаши водохранилища, устройство регулируемого стока.</w:t>
      </w:r>
    </w:p>
    <w:p>
      <w:pPr>
        <w:pStyle w:val="TextBody"/>
        <w:suppressAutoHyphens w:val="true"/>
        <w:ind w:firstLine="709"/>
        <w:rPr/>
      </w:pPr>
      <w:r>
        <w:rPr>
          <w:bCs/>
          <w:iCs/>
          <w:sz w:val="28"/>
          <w:szCs w:val="28"/>
        </w:rPr>
        <w:t>Водохранилище на реке Большая Тесьма является основным источником питьевой воды в городе. Водозабор, расположенный на расстоянии 100 м.                    от плотины водохранилища, самотеком подает воду на НФС, расположенной    от плотины на расстоянии 300 м., по двум водоводам Д=700 мм. Вода                           от насосной станции первого  подъема по трем водоводам: диаметром 500 мм. И двум  диаметром 300 мм. Поступает на очистные сооружения. Очистка воды осуществляется по двум схема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 первой схеме (старая станция очистки), вода поступает в смеситель, где происходит первичное хлорирование, далее в отстойники (2 шт.),                          из отстойников вода поступает на фильтры АКХ (10 шт.). Отфильтрованная вода по трубопроводу, в который подается хлор и происходит вторичное хлорирование, поступает в резервуары чистой в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 второй схеме (новое здание), вода поступает для предварительной очистки на барабанные сетки. Пройдя барабанные сетки, вода через водосливы попадает в канал и далее по трубопроводу, в который подается хлор                         для первичного хлорирования, поступает в контактный резервуар, обеспечивающий контакт воды с хлором. После контактного резервуара вода попадает на микрофильтры. После микрофильтров по трубопроводу, в который подается хлор, вода поступает в резервуар чистой воды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ы резкого ухудшения качества исходной воды, проводимые мероприятия (увеличение дозы при первичном хлорировании, интенсивная промывка песка, исключается из работы вторая схема очистки) дают положительный результат, но не решают проблемы в цел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блок очистной станции был сдан с недоделками, из-за которых ввести в действие контактные осветлители было невозможно. По согласованию с проектным институтом были смонтированы микрофильтры, которые работают в настоящее врем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1993-2005 годах в шести контактных осветлителях были установлены кессоны из нержавеющей стали, лотки и дренажные трубы выполнены                              из того же материал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обходимо выполнить проектные работ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агентному хозяйств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нализационной насосной станции и напорному коллектору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оружениям для очистки и повторного использования промывной воды фильтров и контактных осветл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ашне промывной воды.</w:t>
      </w:r>
    </w:p>
    <w:p>
      <w:pPr>
        <w:pStyle w:val="TextBody"/>
        <w:suppressAutoHyphens w:val="true"/>
        <w:ind w:firstLine="709"/>
        <w:rPr/>
      </w:pPr>
      <w:r>
        <w:rPr>
          <w:iCs/>
          <w:sz w:val="28"/>
          <w:szCs w:val="28"/>
        </w:rPr>
        <w:t xml:space="preserve">НФС на проспекте Гагарина была </w:t>
      </w:r>
      <w:r>
        <w:rPr>
          <w:bCs/>
          <w:iCs/>
          <w:sz w:val="28"/>
          <w:szCs w:val="28"/>
        </w:rPr>
        <w:t>построена в 1974 году                                       и предназначается для обеспечения питьевой водой районов пр. Гагарина (1-го, 2-го и 3-го микрорайонов).  Производительность – 26 тыс. куб.м./сут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ействующей схемой водоподготовки предусмотрена механическая очистка воды на сетчатых микрофильтрах с последующим обеззараживанием хл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ля совершенствования технологии очистки воды в 1997 году был введен в действие блок динамопесчанных фильтров, примененных впервые в России. «Ноу-хау» динамопесчанных фильтров заключается в их конструктивной особенности, позволяющей проводить фильтрацию воды с высокой скоростью по схеме «сверху-вниз». При этом производится постоянная очистка загрязненного песка без остановки фильтра на промывк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чистка исходной воды, с вводом в действие песчаных фильтров, стала осуществляться по следующей схеме: предварительная фильтрация от зоо-                    и фитопланктона и грубодисперсной смеси на сетчатых микрофильтрах – реагентная обработка воды с целью интенсификации процесса осаждения взвеси и улучшения качества воды – фильтрование на динамопесчанных фильтрах, обеспечивающих эффективную очистку – обеззараживание хлор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тая в 1996 году реконструкция НФС, из-за отсутствия финансирования, не была завершен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тсутствие здания реагентного хозяйства, в котором приготовляется                    и дозируется на установках раствор коагулянта, не позволяет вести непрерывный процесс коагулирования. В процессе 10-ти летней эксплуатации динамопесчанных фильтров в период паводка, когда исходная вода поступает              с физическими показателями: по цветности до 80 градусов, мутности                             до 9 мг./литр, производительность фильтров снижается на 40 процентов                    из-за большого сопротивления песчаной загрузки и снижения скорости фильтрации; ухудшается качество питьевой воды по этим показател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роблемы качества питьевой воды необходимо выполнить проектные рабо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сширению НФ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зала сетчатых микрофильт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конструкции систем тепло- и энергоснаб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по переводу метода обеззараживания жидким хлором на безопасный, из-за непосредственной близости жилой застройки, что создает угрозу жизни люд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дна из причин неэффективности функционирования  – высокий уровень бесхозяйных сетей коммунального комплекса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Бесхозяйные сети водоснабжения, водоотведения, теплоснабжения                         и электроснабжения представляют потенциальную опасность причинения вреда жизни и здоровью граждан, которые могут находиться в непосредственной близости от них, а также инженерным коммуникациям при возможных авариях и возникновении чрезвычайных ситуаций, поскольку в отношении таких сетей не всегда своевременно выполняются предусмотренные законом мероприятия, направленные на обеспечение их безопасност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Значительный объем сетей, не обслуживаемых сетевыми организациями, приводит к потерям энергоресурсов на бесхозяйных сетях, что значительно затрудняет эксплуатацию действующих сетей коммунальной инфраструктур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ло 5 км выявленных бесхозяйных сетей водоснабжения, водоотведения и теплоснабжения находятся в аварийном состоянии и требуют замены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шение проблемы программно-целевым методом позволит вернуть                    в строй действующих примерно 1 км сетей водоснабжения, водоотведения, теплоснабжения и электроснабжения, предотвратить снижение надежности жизнеобеспечивающих систем водоснабжения, водоотведения, теплоснабж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Heading3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чество содержания жилищного фонда и коммунальных услуг находится на неудовлетворительном уровне и не соответствует не только потребностям и ожиданиям населения, но и общему объему финансовых ресурсов, направляемых в этот сектор. Основные причины неэффективности ЖКХ – высокий уровень износа основных фондов коммунального комплекса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знос коммунальной инфраструктуры и жилищного фонда округа составляет 56 процентов. Все это привело к тому, что потери тепла и воды                при эксплуатации существующих инженерных сетей значительно превышают нормативы.</w:t>
      </w:r>
    </w:p>
    <w:p>
      <w:pPr>
        <w:pStyle w:val="Normal"/>
        <w:tabs>
          <w:tab w:val="clear" w:pos="720"/>
          <w:tab w:val="left" w:pos="525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отери, связанные с утечками из-за внутренней и внешней коррозии труб, составляют более 20 процентов, а срок службы теплотрасс                            по этой причине в настоящее время в 4-6 раз ниже нормативного. Суммарные потери в тепловых сетях достигают 30 процентов от произведенной тепловой энергии. Процент износа тепловых сетей при общей протяженности 278,691 км. Составляет 64,8 проц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ланово-предупредительный ремонт сетей и оборудования систем водоснабжения, коммунальной энергетики уступил место аварийно-восстановительным работам, единичные затраты на проведение которых в 2,5-3 раза выше, чем затраты на плановый ремонт таких же объектов. Процент износа на водопроводных сетях при общей протяженности 513,66 км составляет более 63 процен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Большинство аварий на инженерных сетях происходит по причинам                   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ешить проблему снижения уровня износа многоквартирных домов                      и повысить качество и комфортность проживания граждан можно                               при выполнен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емонтных работ в сфере жилищного фонда в условиях разных форм собственности на жилье, путем проведения капитального ремонта, как простого метода воспроизводства жилищного фонда, в ходе которых заметно возрастут условия потребительских свойств жилищного фонда и будут созданы комфортные условия для проживания граждан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квартир служебного жилого фонд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рамках подготовки объектов коммунальной инфраструктуры к работе               в зимний период предусмотрены следующие мероприятия: ремонт и замена вводов теплосети, холодного водоснабжения, канализации на жилых многоквартирных домах, установка люков на инженерных сетях, обеспечение жителей частного сектора питьевой водой посредством подвоза автоцистерно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Мероприятия направлены на повышение качества предоставления коммунальных услуг в сфере наружного освещения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муниципальной казне города Златоуста находятся 286,4 км. Сетей,                          с количеством светоточек 4 846 шт., основная часть освещения выполнена  натриевыми и ртутными лампами, но в эксплуатации находятся старые сети, лампы накали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остояние уличного освещения округа в настоящее время требует значительного улучшения. Это вызвано тем, что физическое и моральное старение оборудования значительно опережает темпы его реконструкции                         и модернизации вследствие недостаточных объемов финансирования. Сложившуюся ситуацию необходимо устранить в возможно короткие сроки, учитывая, что состояние наружного освещения имеет не только народнохозяйственное, но и важное социальное значе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Более 60 процентов протяженности улиц и дорог частного сектора имеют уровень освещенности ниже норм, предусмотренных СниП 23-05-95 «Естественное и искусственное освещение». Такое положение обусловлено тем, что в наружном освещении округа продолжают работать светильники, нормативный срок службы которых превышен в два и более раз,                                  а их оптические системы не отвечают современным требования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ля решения вопроса по улучшению состояния  наружного освещения необходимо выполнить мероприятия по содержанию и текущему ремонту линий наружного освещения и праздничной иллюминации – 286,4 к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Ежегодно производится оплата за электроэнергию, расходуемую                        на уличное освещение в объеме 4 222,2 кВт/ч.</w:t>
      </w:r>
    </w:p>
    <w:p>
      <w:pPr>
        <w:pStyle w:val="22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uppressAutoHyphens w:val="true"/>
        <w:ind w:hanging="0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Приоритеты муниципальной политики в сфере реализации подпрограммы, цели, задачи и показатели достижения целей и решения задач,</w:t>
      </w:r>
    </w:p>
    <w:p>
      <w:pPr>
        <w:pStyle w:val="22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основных ожидаемых конечных результатов подпрограммы,</w:t>
      </w:r>
    </w:p>
    <w:p>
      <w:pPr>
        <w:pStyle w:val="22"/>
        <w:suppressAutoHyphens w:val="true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ов и контрольных этапов реализации подпрограммы</w:t>
      </w:r>
    </w:p>
    <w:p>
      <w:pPr>
        <w:pStyle w:val="22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сферы для комфортных условий проживания населения окру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, устойчивость и надежность функционирования жилищно-коммунальной системы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</w:t>
      </w:r>
      <w:r>
        <w:rPr>
          <w:bCs/>
          <w:iCs/>
          <w:color w:val="000000"/>
          <w:sz w:val="28"/>
          <w:szCs w:val="28"/>
        </w:rPr>
        <w:t>есперебойное обеспечение населения и объектов бюджетной сферы округа питьевой водой нормативного качества в достаточном количеств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предусматривает решение следующих задач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bCs/>
          <w:iCs/>
          <w:color w:val="000000"/>
          <w:sz w:val="28"/>
          <w:szCs w:val="28"/>
        </w:rPr>
        <w:t>Повышение качества оказываемых услуг населению                                    по водоснабжению, водоотведению, теплоснабжению и  электроснабжению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еспечение надежности функционирования систем водоснабжения, водоотведения, теплоснабжения и электроснабжени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ыявление, восстановление с последующей передачей                                   на обслуживание бесхозяйных сетей водоснабжения, водоотведения, теплоснабжения и электроснабжения на территории округ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 с высоким уровнем износ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bCs/>
          <w:iCs/>
          <w:color w:val="000000"/>
          <w:sz w:val="28"/>
          <w:szCs w:val="28"/>
        </w:rPr>
        <w:t>нижение загрязнения водных объектов, используемых для питьевого водоснабжения  и сохранение их запасов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Исходя из основных целей Подпрограммы, приведены приоритетные мероприятия, выполнение которых обеспечит удовлетворенность населения округа условиями комфортного, благоприятного проживания и отдыха                       на территории округа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ность населения округа условиями комфортного, благоприятного и безопасного проживания и отдыха на территории округа – снижение количества жалоб населения на оказываемые услуги (количество письменных жалоб от получателей услуг не более 8-ми жалоб на 10 000 жителей в год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ровня износа инженерных сетей на вводах в МКД, установка люков на инженерных сетях, обеспечение питьевой водой жителей районов округа, где отсутствует система водоснабжен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вышение уровня освещения территории округ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bCs/>
          <w:iCs/>
          <w:color w:val="000000"/>
          <w:sz w:val="28"/>
          <w:szCs w:val="28"/>
        </w:rPr>
        <w:t>беспечение питьевой водой нормативного качеств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2" w:leader="none"/>
          <w:tab w:val="left" w:pos="462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осстановление и передача отремонтированных бесхозяйных сетей водоснабжения, водоотведения, теплоснабжения и электроснабжения                         на обслуживание сетевым организациям – 1 233 м., в том числе в 2014 г. –                       383 м., в 2015 г. – 850 м., в 2016 г. – 0 м, в 2017 году – 0 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32" w:leader="none"/>
          <w:tab w:val="left" w:pos="462" w:leader="none"/>
          <w:tab w:val="left" w:pos="851" w:leader="none"/>
          <w:tab w:val="left" w:pos="1134" w:leader="none"/>
        </w:tabs>
        <w:suppressAutoHyphens w:val="true"/>
        <w:snapToGrid w:val="false"/>
        <w:ind w:left="0" w:firstLine="709"/>
        <w:jc w:val="both"/>
        <w:rPr/>
      </w:pPr>
      <w:r>
        <w:rPr>
          <w:color w:val="000000"/>
          <w:sz w:val="28"/>
          <w:szCs w:val="28"/>
        </w:rPr>
        <w:t>Сокращение износа объектов коммунальной инфраструктуры                       до 54,5%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предоставляемых потребителям коммунальных услуг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одпрограммы планируется достигнуть следующих целевых индикаторов (Таблица 1)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1</w:t>
      </w:r>
    </w:p>
    <w:tbl>
      <w:tblPr>
        <w:tblW w:w="96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850"/>
        <w:gridCol w:w="851"/>
        <w:gridCol w:w="850"/>
        <w:gridCol w:w="851"/>
        <w:gridCol w:w="847"/>
      </w:tblGrid>
      <w:tr>
        <w:trPr>
          <w:trHeight w:val="23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индикат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 изм.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и по годам</w:t>
            </w:r>
          </w:p>
        </w:tc>
      </w:tr>
      <w:tr>
        <w:trPr>
          <w:trHeight w:val="23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tabs>
                <w:tab w:val="clear" w:pos="720"/>
                <w:tab w:val="left" w:pos="248" w:leader="none"/>
              </w:tabs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</w:tr>
      <w:tr>
        <w:trPr>
          <w:trHeight w:val="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вывезенного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межквартальных и внутрикварталь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усора, вывезенного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территорий несанкционирован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ые территории Комитетов Территориального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 скверов, парков, кладбищ, подвергшихся противоклещевой и дератизационной обработ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енная территория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ленные безнадзорные живот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 ремонт металлических лест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урн и скамеек (1 урна/1 скамей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/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детских игровых и спортив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(реконструкция) контейнерных площад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награждение председателям Комитетов Территориального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еревезенных пассажиров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ичество приобретенных автобусов, работающих на газомоторном топл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многоквартирных до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квартир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Реконструируемые объекты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Восстановленные сети водоснабжения, водоотведения, теплоснабжения и электроснабжения, находящиеся в разряде «бесхозяйн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>Уровень износа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отремонтированных инженерных сетей и вв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амененных  лю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промывки колл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газового оборудования (приборы учет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тяженность обслуживаемой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ии наруж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таж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ченная электроэнергия, расходуемая н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кВТ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2,2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рассчитана на период 2014-2017 годов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Характеристика основных мероприятий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еречень основных мероприятий Подпрограммы представлен                              в приложении 1 к Подпрограмм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реализуются по следующим направлен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благоустройства на территории округ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в области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организации населения водоснабжение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выявлению и восстановлению бесхозяйных сетей водоснабжения, водоотведения, теплоснабжения и электроснабж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рнизация объектов коммунальной инфраструкт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по подготовке объектов коммунальной инфраструктуры к работе в зимний перио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и текущий ремонт уличного освещ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Информация об участии предприятий и организаций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 от их организационно-правовой формы собственности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ятия и организации, независимо от их организационно-правовой формы собственности, а также внебюджетные фонды, в реализации Подпрограммы не участвуют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. Обоснование объема финансовых ресурсов,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х для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Оценка объема затрат на реализацию мероприятий Подпрограммы выполняется плановым методом, при котором объем ассигнований                                  на исполнение обязательств определяется на основании проектно-сметной документации с возможной корректировкой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й </w:t>
      </w:r>
      <w:r>
        <w:rPr>
          <w:color w:val="000000"/>
          <w:spacing w:val="-4"/>
          <w:kern w:val="2"/>
          <w:sz w:val="28"/>
          <w:szCs w:val="28"/>
        </w:rPr>
        <w:t>объем финансирования Подпрограммы – 505 980,34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478 289,94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4 690,4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3 000,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4 г. – 234 067,97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233 770,37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5 г. – 207 837,77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181 040,17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13 7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13 00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6 г. – 32 037,30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1 739,7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в 2017 г. – 32 037,30 тыс. руб.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й бюджет – 31 739,7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ой бюджет – 297,6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бюджет – 0,00 тыс. руб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асходования бюджетных средств производится ежегодно на основе использования системы целевых индикаторов (показателей) характеризующих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достижения целей, решения тактических задач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соответствия запланированному уровню затрат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анная оценка эффективности обеспечит мониторинг динамики изменений показателей за оцениваемый период с целью уточнения задач                         и мероприятий Подпрограммы. Оценка эффективности Подпрограммы будет производиться путем сравнения значений целевых индикаторов в 2014 году                 с установленными значениями на 2015 год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ценки эффективности и результативности реализации Подпрограммы осуществляется и основывается на количественной оценке состояния отдельных показателей результативности (индикаторов результативности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 Анализ рисков реализации подпрограммы и описание мер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я рисками реализации подпрограммы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направлена на эффективное функционирование и повышение качества услуг жилищно-коммунального комплекса, обеспечение соответствия условий проживания населения округа стандартам качества, что является планомерным продолжением и развитием целей и задач, поставленных в Стратегии и Комплексной программе социально-экономического развития Златоустовского городского округа до 2030 года, утвержденной Решением Собрания депутатов Златоустовского городского округа от 05.07.2013 года № 28-ЗГО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ыполнение запланированных мероприятий в сфере жилищно-коммунального хозяйства приведет к восстановлению утраченных в процессе эксплуатации технических характеристик жилых зданий (МКД) и приведение их к установленным требования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ешним рискам, оказывающим влияние на достижение запланированных результатов, относятся: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с-мажорные ситуации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шибки в планировании процесса снабжения и осуществления деятельности, допущенные учреждением, осуществляющим выполнение работ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квидация или реорганизация учреждения, осуществляющего выполнение работ.</w:t>
      </w:r>
    </w:p>
    <w:p>
      <w:pPr>
        <w:pStyle w:val="Style18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нения в  действующем законодательстве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нутренним риском исполнения Программы является экономическая сбалансированность проводимых мероприятий с планируемым финансированием из средств областного и местного бюджетов. Дефицит бюджетных средств, отсутствие финансирования приведет к неисполнению запланированных мероприятий или выполнение их не в полном объеме повлечет дальнейшее увеличение физического износа жилищного фонда                      и коммунальной инфраструктуры, увеличение количества обращений граждан по неудовлетворительным условиям прожива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5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2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9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азвание Знак"/>
    <w:qFormat/>
    <w:rPr>
      <w:sz w:val="24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24:00Z</dcterms:created>
  <dc:creator>prot_1</dc:creator>
  <dc:description/>
  <dc:language>en-US</dc:language>
  <cp:lastModifiedBy>prot_3</cp:lastModifiedBy>
  <cp:lastPrinted>2013-01-31T15:42:00Z</cp:lastPrinted>
  <dcterms:modified xsi:type="dcterms:W3CDTF">2015-08-21T07:24:00Z</dcterms:modified>
  <cp:revision>2</cp:revision>
  <dc:subject/>
  <dc:title>город Златоуст Челябинской области</dc:title>
</cp:coreProperties>
</file>